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Deutsche Freiheit, E-Bredeney.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br/>
        <w:t>Sie wird um 1839 genannt, aber es gibt aber sonst keine weiteren Angaben.</w:t>
        <w:tab/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- Die Steinkohlenzechen im Ruhrrevier; Daten und Fakten von den Anfängen bis 1997;  von Joachim Huske; S. 221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32:00Z</dcterms:created>
  <dc:creator>Steinforth</dc:creator>
  <dc:description/>
  <cp:keywords/>
  <dc:language>en-US</dc:language>
  <cp:lastModifiedBy>Steinforth</cp:lastModifiedBy>
  <dcterms:modified xsi:type="dcterms:W3CDTF">2006-06-07T09:20:00Z</dcterms:modified>
  <cp:revision>3</cp:revision>
  <dc:subject/>
  <dc:title>Zeche Bosselbank, Bosselbänksgen – Bredeney-Kluse</dc:title>
</cp:coreProperties>
</file>